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ая форма учас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ору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руководителей театральных коллективов Украины "Пусть наши дети будут здоровы!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провед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 сентября 200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сионат "Солнечная долина",  ул. Елисеева, 25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Оленевка Черноморского района, АР Кры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участни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аб./служ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"_____" ______________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отправлении по факс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ьба заявку высылать в адрес Харьковского областного благотворительного фонда помощи ВИЧ-инфицированным и больным СПИДом "Червона стрич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Борьбы,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ар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38 (057) 713-44-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 +38 (057) 392-09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hervona_strichka@ic.kharkov.ua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www.chervona_strichka.ic.kharkov.u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vona_strichka@ic.kharkov.ua" TargetMode="External"/><Relationship Id="rId3" Type="http://schemas.openxmlformats.org/officeDocument/2006/relationships/hyperlink" Target="http://www.chervona_strichka.ic.khark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52:00Z</dcterms:created>
  <dc:creator>Nick</dc:creator>
  <dc:description/>
  <cp:keywords/>
  <dc:language>en-US</dc:language>
  <cp:lastModifiedBy>Piminov</cp:lastModifiedBy>
  <cp:lastPrinted>2006-08-29T16:15:00Z</cp:lastPrinted>
  <dcterms:modified xsi:type="dcterms:W3CDTF">2006-09-01T12:49:00Z</dcterms:modified>
  <cp:revision>8</cp:revision>
  <dc:subject/>
  <dc:title>Регистрационная форма участника</dc:title>
</cp:coreProperties>
</file>